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outh Pasadena High Sch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nglish Seminar - 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Joseph Conra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Heart of Darkn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e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1971 - Question 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(Suggested time--45 minu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The significance of a title such as </w:t>
      </w: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Adventures of Huckleberry Finn</w:t>
      </w:r>
      <w:r>
        <w:rPr>
          <w:rFonts w:eastAsia="Roman PS" w:cs="Roman PS" w:ascii="Roman PS" w:hAnsi="Roman PS"/>
          <w:color w:val="000000"/>
          <w:sz w:val="24"/>
          <w:szCs w:val="24"/>
        </w:rPr>
        <w:t xml:space="preserve"> is easy to discover.  However, in other works (for example, </w:t>
      </w: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Measure for Measure</w:t>
      </w:r>
      <w:r>
        <w:rPr>
          <w:rFonts w:eastAsia="Roman PS" w:cs="Roman PS" w:ascii="Roman PS" w:hAnsi="Roman PS"/>
          <w:color w:val="000000"/>
          <w:sz w:val="24"/>
          <w:szCs w:val="24"/>
        </w:rPr>
        <w:t>) the full significance of the title becomes apparent to the reader only grad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hoose two works and show how the significance of their respective titles is developed through the authors' use of devices such as contrast, repetition, allusion, and point of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 works below are listed as examples.  You may wish to choose from among them or to provide your own appropriat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Jude the Obscur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Wuthering Heights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Heart of Darkness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A Passage to India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Light in August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Heart of the Matter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Scarlet Letter</w:t>
      </w:r>
      <w:r>
        <w:br w:type="page"/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A Doll's Hous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Tempest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Glass Menageri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Crucible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Sandbox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Way of the World</w:t>
      </w:r>
    </w:p>
    <w:p>
      <w:pPr>
        <w:pStyle w:val="Normal"/>
        <w:bidi w:val="0"/>
        <w:spacing w:lineRule="auto" w:line="240" w:before="0" w:after="0"/>
        <w:ind w:left="1440" w:right="1440" w:hanging="0"/>
        <w:jc w:val="left"/>
        <w:rPr>
          <w:rFonts w:ascii="Roman PS" w:hAnsi="Roman PS" w:eastAsia="Roman PS" w:cs="Roman PS"/>
          <w:i/>
          <w:i/>
          <w:iCs/>
          <w:color w:val="000000"/>
          <w:sz w:val="24"/>
          <w:szCs w:val="24"/>
        </w:rPr>
      </w:pP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Cherry Or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(A 1990 note:  </w:t>
      </w: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Heart of Darkness</w:t>
      </w:r>
      <w:r>
        <w:rPr>
          <w:rFonts w:eastAsia="Roman PS" w:cs="Roman PS" w:ascii="Roman PS" w:hAnsi="Roman PS"/>
          <w:color w:val="000000"/>
          <w:sz w:val="24"/>
          <w:szCs w:val="24"/>
        </w:rPr>
        <w:t xml:space="preserve"> would make a "swell" choice for one of your titles; the other is up to you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  <w:font w:name="Roman P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